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  <w:t xml:space="preserve">Доклад ЦШКС В.А.Шубко </w:t>
      </w:r>
    </w:p>
    <w:p>
      <w:pPr>
        <w:pStyle w:val="Normal"/>
        <w:rPr>
          <w:b/>
          <w:b/>
        </w:rPr>
      </w:pPr>
      <w:r>
        <w:rPr>
          <w:b/>
          <w:highlight w:val="yellow"/>
        </w:rPr>
        <w:t>3-4.03.11г.  на совещании с Ш дорог. (г.Ярославль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коллеги!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</w:rPr>
      </w:pPr>
      <w:r>
        <w:rPr>
          <w:sz w:val="28"/>
          <w:szCs w:val="28"/>
        </w:rPr>
        <w:t>Разрешите освятить одну из составляющих работы хозяйства автоматики и телемеханики, вопрос «</w:t>
      </w:r>
      <w:r>
        <w:rPr>
          <w:b/>
          <w:i/>
          <w:sz w:val="28"/>
        </w:rPr>
        <w:t>Об организации обновления технических средств ЖА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. Состояние технических средств ЖАТ на сети дорог  остается неудовлетворительным.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о состоянию на 01.01.11г. с превышением нормативного срока </w:t>
      </w:r>
      <w:r>
        <w:rPr>
          <w:b/>
          <w:sz w:val="28"/>
          <w:szCs w:val="28"/>
          <w:highlight w:val="cyan"/>
        </w:rPr>
        <w:t>(слайд 1)</w:t>
      </w:r>
      <w:r>
        <w:rPr>
          <w:sz w:val="28"/>
          <w:szCs w:val="28"/>
        </w:rPr>
        <w:t xml:space="preserve"> эксплуатируется 75% систем электрической централизации станций (свыше 97 тысяч стрелок). Необходимо отметить, что по сравнению с прошлым годом показатели старения значительно ухудшились:  с критическим сроком службы, превышающим двойной срок полезного использования – свыше 30 лет, эксплуатируется 51,7 тысяч стрелок ЭЦ (на 01.01.10г. было 45,6 тыс. стрелок ЭЦ)  </w:t>
      </w:r>
      <w:r>
        <w:rPr>
          <w:b/>
          <w:sz w:val="28"/>
          <w:szCs w:val="28"/>
          <w:highlight w:val="cyan"/>
        </w:rPr>
        <w:t>(слайд 2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Анализ по дорогам показывает, что  худшее состояние по старению ЭЦ сложилось на Северной (87%), Горьковской (85%), Московской (84%),  Свердловской ж. д. (83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истем автоблокировки на сети с превышением нормативного срока по состоянию на 01.01.11г. эксплуатируется 55% </w:t>
      </w:r>
      <w:r>
        <w:rPr>
          <w:b/>
          <w:sz w:val="28"/>
          <w:szCs w:val="28"/>
          <w:highlight w:val="cyan"/>
        </w:rPr>
        <w:t>(слайд 3)</w:t>
      </w:r>
      <w:r>
        <w:rPr>
          <w:sz w:val="28"/>
          <w:szCs w:val="28"/>
        </w:rPr>
        <w:t xml:space="preserve"> (свыше 34 тыс.км), из них 14,4 тыс.км со сроком эксплуатации более 30 лет, подлежащих первоочередному обновлению (на 01.01.10г. было 12,3 тыс. км АБ) </w:t>
      </w:r>
      <w:r>
        <w:rPr>
          <w:b/>
          <w:sz w:val="28"/>
          <w:szCs w:val="28"/>
          <w:highlight w:val="cyan"/>
        </w:rPr>
        <w:t>(слайд 4).</w:t>
      </w:r>
      <w:r>
        <w:rPr>
          <w:sz w:val="28"/>
          <w:szCs w:val="28"/>
        </w:rPr>
        <w:t xml:space="preserve"> Худшее состояние по старению АБ сложилось на дорогах Дальневосточной (82%), Красноярской (77%), Московской  (76%), Забайкальской (74%). Анализ работы устройств ЖАТ показывает, что наибольшее количество отказов допускается на объектах, эксплуатируемых с  превышением двойного срока полезного использов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это указывает на необходимость ускорения процесса обновления и модернизации технических средств ЖАТ, в первую очередь, на основных транспортных направлениях сети дорог России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Департаментом предпринимались и предпринимаются меры по исправлению сложившегося положения по старению устройств ЖА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решением Правления ОАО «РЖД» №5 от25.02.2010г Департаментом  на основании предложений дорог подготовлена программа по увеличению темпов обновления и реконструкции технических средств ЖАТ на 2011-2015 годы в двух вариантах: по «оптимистическому» и по «пессимистическому» сценариям на основании прогнозных параметров, определенных Департаментом инвестиционной деятельности по проекту «Хозяйство автоматики и телемеханики»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едусматривают работы, направленные на решение первоочередных задач, определенных руководством компании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cyan"/>
        </w:rPr>
        <w:t>(слайд 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завершить до конца 2012 года оборудование 2-х путных и многопутных перегонов постоянно действующими устройствами 2-х сторонней АБ в основных направлениях и до 2015 года – в прочих направлениях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 завершить работы по обновлению и развитию технических средств ЖАТ на всех участках обращения скоростных электропоездов «Сапсан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ыполнить модернизацию технических средств ЖАТ на участках обращения электропоездов «Аэроэкспресс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овать первоочередные меры, направленные на развитие инфраструктуры ЖАТ восточного полигона Транссибирской магистра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 обеспечить первоочередное обновление устройств ЖАТ с критическим сроком старения, превышающим двойной срок полезного использования (более 35 лет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достижения целевых показателей обновления ЖАТ требуется ежегодное финансирование по инвестиционным проектам Департамента в объеме не менее 12 млрд. руб., что обеспечит стабилизацию темпов старения основных средств с последующим их снижением. Однако, с учетом сложившегося финансового положения Компании на указанный период был принят «пессимистический» вариант параметров инвестиционного бюджета: 2011- 7,8 млрд.руб., 2012- 7,6 млрд.руб., в 2013- 10,1 млрд.руб., что на уровне 2010 года и значительно ниже потребного. Однако, даже при таких объемах финансирования инвестиции направлены на решение вышеуказанных первоочередных задач. Следует сказать, что помимо прямых инвестиций в обновление хозяйства по проектам «Обновления средств ЖАТ», в течение ряда лет мы осуществляем модернизацию объектов ЖАТ в титулах других строек ОАО «РЖД». Это стало возможным в результате того, что Департамент добился включение в ТУ этих объектов полное обновление и модернизацию средств ЖАТ, и это осуществляется повсеместно. По объему это сопоставимо и даже несколько выше прямых вложений в инвестиционные проекты Департамента.  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связи с тем, что итоги работы по обновлению технических средств ЖАТ в 2010 году в подведомственных ЦШ и инвестиционных проектах развития ОАО «РЖД» показаны в виде слайдов и  таблиц в раздаточном материале начальников служб (сборник), остановлюсь кратко на этом вопрос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воение средств по инвестиционному проекту «Обновление средств ЖАТ» за 2010 год  составило 6,24 млрд.руб., т.е. 98% от плана. Обновлены устройства ЭЦ – 680 стрелок (109%), устройства АБ – 130,4 км (108%), устройства ДЦ, ДК – 79,1 км (119%),   всего 59 объектов.  Вместе с тем, по состоянию на 01.01.11г. не были завершены в полном объеме работы по переключению обновленных устройств ЖАТ на дорогах: Октябрьской, Московской, Горьковской, Северо-Кавказской, Юго-Восточной, Красноярской, Восточно-Сибирской, Забайкальской. На ряде дорог они не завершены и сейчас. Особенно остро стоит этот вопрос по Забайкальской ж.д., до настоящего времени управляющему проектом не представлены на утверждение  акты приемки законченных строительством объектов ЭЦ ст.ст. Домикан, Ангарич, Средне-Белая. Положение дел с переключением объектов Забайкальской ж.д. необоснованно затягивается. До настоящего времени не завершены в полном объеме путевые работы: сверление отверстий, установка изостыков на ст.Средне-Белая; ПНР специалистами ЗАО «Техтранс»; не устранены все замечания, выявленные рабочей комиссией по проверке готовности объекта к вводу в эксплуатацию. Сроки переключений других объектов также необоснованно переносятся (на конец февраля – начало марта т.г.). До настоящего времени не акцептованы затраты в размере 176 млн.руб., переданные на дорогу заказчиком ДКСС по объекту АБ Домна-Лесная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лану оборудования двухпутных перегонов постоянно действующими устройствами для организации движения по неправильному пути </w:t>
      </w:r>
      <w:r>
        <w:rPr>
          <w:b/>
          <w:sz w:val="28"/>
          <w:szCs w:val="28"/>
        </w:rPr>
        <w:t>ос</w:t>
      </w:r>
      <w:r>
        <w:rPr>
          <w:sz w:val="28"/>
          <w:szCs w:val="28"/>
        </w:rPr>
        <w:t>воены средства в объеме 99% от плана 2010г. и оборудовано 325,5 км (20 перегонов) сети железных дорог. По состоянию на 01.01.11г. не были завершены в полном объеме работы по переключению устройств на Московской, Северо-Кавказской, Красноярской, Восточно-Сибирской ж.д. Переключение было произведено в январе-феврале т.г. и еще продолжится в март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изуя завершение работы на вводных объектах 2010 года необходимо отметить, что несвоевременное переключение устройств обусловлено рядом причин и, в первую очередь, срывом графика поставок оборудования на объекты строительства, неисполнением своих обязательств поставщиками, повторяющихся из года в год (отмечаются как худшие ООО»Транскомплектавтоматика, ООО «Промтехнофинанс», ООО «Президент Нева»), недостаточной ответственностью заказчика ДКСС  по обеспечению контроля за соблюдением сроков поставок оборудования и производства строительно-монтажных работ на вводных объектах и, естественно, Департамента, как управляющего проек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е итоги реализации подведомственных ЦШ инвестиционных проектов показывают, что ввод основных средств в 2010 году при плане 8294,2  млн.руб. обеспечен в сумме 5957,7 млн. руб. (72%) </w:t>
      </w:r>
      <w:r>
        <w:rPr>
          <w:b/>
          <w:sz w:val="28"/>
          <w:szCs w:val="28"/>
          <w:highlight w:val="cyan"/>
        </w:rPr>
        <w:t>(слайд 6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начало 2010 года незавершенное строительство составило 3250,6 млн. руб., на конец  года – 4999,8 млн.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 обеспечен своевременный ввод  основных фондов на сумму 2336,5 млн.руб., в том числе по объектам Моск, Горьк, Сев, ЮВост, Свердл, ЮУр, Красн, Заб, С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Московской ж.д.</w:t>
      </w:r>
      <w:r>
        <w:rPr/>
        <w:t xml:space="preserve"> - ЭЦ ст. Петелино, Плеханово, АПК ДК на уч. Москва пасс.-Павелецкая-Космос, замена замедлителей ст. Орехово-Зуево, 2хсторонняя АБ на уч. Яхрома-Дмит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Горьковской ж.д.</w:t>
      </w:r>
      <w:r>
        <w:rPr/>
        <w:t xml:space="preserve"> - организация безостановочного пропуска Сапсан по ст. Владими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Северная ж.д.</w:t>
      </w:r>
      <w:r>
        <w:rPr/>
        <w:t xml:space="preserve"> - МПЦ-И Волгореченск, 2хсторонняя АБ на уч. Кизема-Уди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Юго-Восточная ж.д.</w:t>
      </w:r>
      <w:r>
        <w:rPr/>
        <w:t xml:space="preserve"> - ЭЦ ст. Абрамовка, АБТЦ Таловая-Абрамо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Свердловская ж.д.</w:t>
      </w:r>
      <w:r>
        <w:rPr/>
        <w:t xml:space="preserve"> - замена замедлителей ст. Свердловск сорт., АДК СЦБ ст. Шарташ, дорожный центр ТД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Южно-Уральская ж.д.</w:t>
      </w:r>
      <w:r>
        <w:rPr/>
        <w:t xml:space="preserve"> -  2хсторонняя АБ на уч. Елшанка-Грачевка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падно-Сибирская ж.д. - ЭЦ ст. Татар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Красноярская ж.д.</w:t>
      </w:r>
      <w:r>
        <w:rPr/>
        <w:t xml:space="preserve"> - ЭЦ ст. Хоных, 2хсторонняя АБ на уч. Малиногорка-Черноречен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Забайкальская ж.д.</w:t>
      </w:r>
      <w:r>
        <w:rPr/>
        <w:t xml:space="preserve"> - ЭЦ ст. Средне-Белая, МПЦ ст. Домикан, Ангарич, АБ Петровский Завод-Декабристы, Домна-Лесная, 2хсторонняя АБ на уч. Зилово-Ксеньевск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u w:val="single"/>
        </w:rPr>
        <w:t>Сахалинская ж.д.</w:t>
      </w:r>
      <w:r>
        <w:rPr/>
        <w:t xml:space="preserve"> - ЭЦ ст. Па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были предъявлены к списанию затраты и понесены убытки по объектам ЖАТ на сумму 21,9 млн. руб., в том числе по дорогам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го-Восточная ж.д. –        12,1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тябрьская ж.д. –               4,1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жно-Уральская ж.д. –       2,4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очно-Сибирская ж.д. – 1,3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ковская ж.д. –                0,9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йбышевская ж.д. –           0,7 млн.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ининградская ж.д. –       0,3 млн.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ярская ж.д. –             0,1 млн.руб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В 2010 году, как я уже упоминал, в составе важнейших титулов развития ОАО «РЖД»,</w:t>
      </w:r>
      <w:r>
        <w:rPr>
          <w:sz w:val="28"/>
          <w:szCs w:val="28"/>
        </w:rPr>
        <w:t xml:space="preserve"> таких как: организация скоростного движения пассажирских поездов на участке С-Петербург-Бусловская, комплексная реконструкция участка Мга-Гатчина-Веймарн-Ивангород, комплексная реконструкция участка Котельниково-Тихорецкая-Крымская с обходом Краснодарского узла, электрификация участка Забайкальск-Карымская со строительством вторых путей, строительство нового ж.д. участка Яйва-Соликамск в обход района техногенной аварии Березники, завершены работы по обновлению и модернизации устройств ЖАТ на 65 объектах с объемами: 651 стрелка ЭЦ, 268 км автоблокировки, 218 км систем диспетчерской централизации и диспетчерского контроля </w:t>
      </w:r>
      <w:r>
        <w:rPr>
          <w:b/>
          <w:sz w:val="28"/>
          <w:szCs w:val="28"/>
          <w:highlight w:val="cyan"/>
        </w:rPr>
        <w:t>(слайд7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обновленных технических средств ЖАТ (включая проекты ЦШ) в 2010 году составляет: 1331 стрелка ЭЦ, 398 км АБ,  297 км систем ДЦ, ДК. Это ниже итогов 2009 года и связано с последствиями кризисной ситуации и снижением объемов инвестиций в 2009 году почти вд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 работы дорог показаны </w:t>
      </w:r>
      <w:r>
        <w:rPr>
          <w:b/>
          <w:sz w:val="28"/>
          <w:szCs w:val="28"/>
        </w:rPr>
        <w:t xml:space="preserve">на </w:t>
      </w:r>
      <w:r>
        <w:rPr>
          <w:b/>
          <w:sz w:val="28"/>
          <w:szCs w:val="28"/>
          <w:highlight w:val="cyan"/>
        </w:rPr>
        <w:t>слайде 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 сумме стрелок ЭЦ и км АБ (приведенных единицах) и % обновления от общего количества устройств на дороге, построен </w:t>
      </w:r>
      <w:r>
        <w:rPr>
          <w:b/>
          <w:sz w:val="28"/>
          <w:szCs w:val="28"/>
        </w:rPr>
        <w:t>рейтинг оценки работы</w:t>
      </w:r>
      <w:r>
        <w:rPr>
          <w:sz w:val="28"/>
          <w:szCs w:val="28"/>
        </w:rPr>
        <w:t xml:space="preserve">  каждой дорог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Коротко остановлюсь на обновлении средств ЖАТ в  инвестиционных проектах 2011 год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На 2011 год всего для хозяйства автоматики и телемеханики выделено 8,7 млрд.руб. для реализации уже существующих проектов, и с учетом добавления одного нового. Заседанием инвестиционного комитета от 02.12.2010г. № ИК-8 одобрен проект внедрения светодиодных светосигнальных устройств в хозяйстве автоматики и телемеханики ОАО «РЖД», принято решение о включении его в реестр инвестиционных проектов. Это шестой подведомственный проект нашего Департамента, начиная с 2011 года, объем инвестиций по которому </w:t>
      </w:r>
      <w:r>
        <w:rPr>
          <w:b/>
          <w:sz w:val="28"/>
          <w:szCs w:val="28"/>
        </w:rPr>
        <w:t>0,8 млрд.руб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реализации проекта «Обновление средств ЖАТ»</w:t>
      </w:r>
      <w:r>
        <w:rPr>
          <w:sz w:val="28"/>
          <w:szCs w:val="28"/>
        </w:rPr>
        <w:t xml:space="preserve"> в  2011 году предусмотрено финансирование работ в объеме </w:t>
      </w:r>
      <w:r>
        <w:rPr>
          <w:b/>
          <w:sz w:val="28"/>
          <w:szCs w:val="28"/>
        </w:rPr>
        <w:t>6,2 млрд.руб.</w:t>
      </w:r>
      <w:r>
        <w:rPr>
          <w:sz w:val="28"/>
          <w:szCs w:val="28"/>
        </w:rPr>
        <w:t xml:space="preserve"> с вводом в эксплуатацию 644 стрелок ЭЦ, 158 км АБ, 318 км систем ДЦ.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8"/>
          <w:szCs w:val="20"/>
        </w:rPr>
        <w:t>Проект «План внедрения 2-х сторонней АБ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11г. (</w:t>
      </w:r>
      <w:r>
        <w:rPr>
          <w:b/>
          <w:sz w:val="28"/>
          <w:szCs w:val="28"/>
          <w:highlight w:val="cyan"/>
        </w:rPr>
        <w:t>слайд 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ри общей эксплуатационной длине двух и многопутных перегонов 36471 км оснащенность 2-х сторонней постоянно действующей АБ составляет 29994 км (82%), в том числе в основных направлениях 24939 км (94%), в прочих 5055 км.  На сети остается не оборудовано 2-х сторонней постоянно действующей АБ в основных направлениях 1713 км, в прочих 4764 км, и только на Южно-Уральской и Красноярской ж.д. -  610 и 466 км соответствен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ля выполнения «Плана внедрения 2-х сторонней АБ» в 2011 году</w:t>
      </w:r>
      <w:r>
        <w:rPr>
          <w:sz w:val="28"/>
          <w:szCs w:val="28"/>
        </w:rPr>
        <w:t xml:space="preserve"> предусмотрено финансирование работ в объеме </w:t>
      </w:r>
      <w:r>
        <w:rPr>
          <w:b/>
          <w:sz w:val="28"/>
          <w:szCs w:val="28"/>
        </w:rPr>
        <w:t>1,68 млн.руб.</w:t>
      </w:r>
      <w:r>
        <w:rPr>
          <w:sz w:val="28"/>
          <w:szCs w:val="28"/>
        </w:rPr>
        <w:t xml:space="preserve"> с вводом 322 км. </w:t>
      </w:r>
    </w:p>
    <w:p>
      <w:pPr>
        <w:pStyle w:val="TextBodyIndent"/>
        <w:ind w:left="0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Инвестиционные проекты развития ОАО «РЖД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0"/>
        </w:rPr>
        <w:t xml:space="preserve">В 2011 году в составе инвестиционных проектов развития ОАО «РЖД» будут продолжаться работы по обновлению средств ЖАТ (по титулам строительства: СПб-Бусловская, Мга-Гатчина-Веймарн-Ивангород, усиление инфраструктры ж.д. линии Туапсе-Адлер к проведению Олимпиады 2014г., Комсомольск-на-Амуре-Сов.Гавань, Забайкальск-Карымская, развитие ж.д. инфраструктуры для обеспечения транспортного обслуживания Универсиады - 2013г. г.Казань), что потребует концентрации усилий всех участников инвестиционного процесса: заказчиков, разработчиков ПСД, поставщиков оборудования, генподрядчиков, железных доро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заказчиками ДКСС, ДКРС, ДКС железных дорог, Росжелдорснаб ведется договорная компания по объектам инвестиционных проектов, готовятся документы на Конкурсную комиссию. 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i/>
          <w:i/>
          <w:color w:val="008000"/>
          <w:sz w:val="28"/>
          <w:szCs w:val="20"/>
        </w:rPr>
      </w:pPr>
      <w:r>
        <w:rPr>
          <w:b/>
          <w:i/>
          <w:color w:val="008000"/>
          <w:sz w:val="28"/>
          <w:szCs w:val="20"/>
        </w:rPr>
      </w:r>
    </w:p>
    <w:p>
      <w:pPr>
        <w:pStyle w:val="TextBodyIndent"/>
        <w:spacing w:lineRule="auto" w:line="360"/>
        <w:ind w:left="0" w:hanging="0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 xml:space="preserve">Остановлюсь на вопросах качества проектно-сметной документации по объектам ЖАТ и  качества реализации инвестиционных и ремонтных проектов и обеспечения безопасного производства работ в хозяйстве автоматики и телемеханик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Анализ оценки качества ПСД по объектам ЖАТ по результатам рассмотрения проектов показывает, что количество замечаний по результатам экспертизы не уменьшается, количество проектов, возвращаемых на доработку остается значительным, в том числе по таким институтам как ГТСС, ОмскЖДпроект, не говоря уже о более мелких институтах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сли раньше мы пытались влиять административно: составляли некие списки институтов, которым разрешено проектирование и это как-то помогало, то сейчас этого нет, проектировать может всякий институт, имеющий соответствующую лицензию. Остается только претензионная работа со стороны заказчика, который заключает договора и платит деньги. Однако  заказчики ДКСС и ДКРС  таких претензий не предъявляю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 нарушения нормальной работы устройств СЦБ, в том числе по причине низкого качества проектирования и  крайне неудовлетворительной организации технической экспертизы проектов, со стороны служб Ш продолжается. Всего два свежих примера. </w:t>
      </w:r>
      <w:r>
        <w:rPr>
          <w:b/>
          <w:sz w:val="28"/>
        </w:rPr>
        <w:t>24.01.11 г. на ст. Решоты</w:t>
      </w:r>
      <w:r>
        <w:rPr>
          <w:sz w:val="28"/>
        </w:rPr>
        <w:t xml:space="preserve"> </w:t>
      </w:r>
      <w:r>
        <w:rPr>
          <w:b/>
          <w:sz w:val="28"/>
        </w:rPr>
        <w:t>Красноярской ж.д.</w:t>
      </w:r>
      <w:r>
        <w:rPr>
          <w:sz w:val="28"/>
        </w:rPr>
        <w:t xml:space="preserve"> погас пульт-табло из-за неисправности на панели ПР-ЭЦК силового трансформатора ТРС1. Причиной выхода из строя трансформатора послужило завышение фактического тока нагрузки до 10А при максимально допустимом токе 6,8А из-за ошибки, допущенной в проекте удлинения путей ст. Решоты институтом «Томгипротранс», им не было сделано перераспределение нагрузки при переключении РЦ фазочувствительных на тональные. </w:t>
      </w:r>
      <w:r>
        <w:rPr>
          <w:b/>
          <w:sz w:val="28"/>
        </w:rPr>
        <w:t>8 февраля т.г. на ст.Погорелово Северо-Кавказской ж.д.</w:t>
      </w:r>
      <w:r>
        <w:rPr>
          <w:sz w:val="28"/>
        </w:rPr>
        <w:t xml:space="preserve"> допущено нарушение нормальной работы устройств СЦБ по причине обрыва плавкой вставки предохранителя номиналом 10А на распределительной панели ПРП-ЭЦ. Причиной явилось длительное протекание тока 10,5А с возрастанием до 11А в момент максимальной нагрузки, что явилось следствием включения в централизацию четырех стативов при вводе в действие постоянно-действующей двухсторонней автоблокировки на прилегающих перегонах в 2009 году без пересчета нагрузок и номиналов предохранителя с их заменой при реконструкции устройств. Случаи можно продолжить. Институты выдают некачественную документацию, службы Ш этого не видят при проведении экспертизы прое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намеченном на апрель т.г. совещании по вопросу качества разработки проектно-сметной документации на объекты строительства и реконструкции ЖАТ вопрос о совершенствовании организации технической экспертизы проектной документации и качества ПСД будет продолжен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b/>
          <w:sz w:val="28"/>
          <w:szCs w:val="28"/>
        </w:rPr>
        <w:t>Проблема безопасного производства ремонтных и строительно-монтажных работ на действующей инфраструктуре железных дорог</w:t>
      </w:r>
      <w:r>
        <w:rPr>
          <w:sz w:val="28"/>
          <w:szCs w:val="28"/>
        </w:rPr>
        <w:t xml:space="preserve"> также остается актуальной при реализации инвестиционных проектов ОАО «РЖД» и выполнении ремонтных работ. Анализ оперативной обстановки на сети железных дорог за 2010г. показывает, что </w:t>
      </w:r>
      <w:r>
        <w:rPr>
          <w:sz w:val="28"/>
        </w:rPr>
        <w:t>продолжает оставаться неудовлетворительным положение дел с качеством  организации ремонтно-строительного процесса и обеспечением сохранности действующей инфраструктуры -  кабельных коммуникаций СЦБ, с качеством производства пуско-наладочных работ и переключением объек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должают иметь место случаи неудовлетворительной подготовки и  включения устройств СЦБ в постоянную эксплуатацию после окончания строительно-монтажных и пуско-наладочных работ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1.04.10г. неустойчивая работа УВК на ст.Дорохово (ЭЦ-ЕМ) Московской</w:t>
      </w:r>
      <w:r>
        <w:rPr>
          <w:sz w:val="28"/>
          <w:szCs w:val="28"/>
        </w:rPr>
        <w:t xml:space="preserve"> ж.д. – при выполнении регулировочных работ для ввода в эксплуатацию АБТЦ-ЕМ участка Дорохово-Можайс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16.04.10г. Вязники-Мстера Горьковской ж.д.,</w:t>
      </w:r>
      <w:r>
        <w:rPr>
          <w:sz w:val="28"/>
          <w:szCs w:val="28"/>
        </w:rPr>
        <w:t xml:space="preserve"> АБТЦ-ЕМ 2009г., обрыв жилы в длине кабел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16.04.10г. ст.Калининград сорт. </w:t>
      </w:r>
      <w:r>
        <w:rPr>
          <w:sz w:val="28"/>
          <w:szCs w:val="28"/>
        </w:rPr>
        <w:t>произошел сход 2-х колесосбрасывателей. В ходе расследования выявлен ряд нарушений требований отраслевого стандарта СТО РЖД 1.19.002-2007, устанавливающего порядок обеспечения хода строительства и ввода устройств ЖАТ в эксплуат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т. Колокша Горьковской ж.д. – </w:t>
      </w:r>
      <w:r>
        <w:rPr>
          <w:sz w:val="28"/>
          <w:szCs w:val="28"/>
        </w:rPr>
        <w:t>ревизией ЦРБ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скрыто нарушение требований п.6.8 ПТЭ. в части некорректной работы выходного светофора Н1. Причинами случая явились низкое качество СМР, выполненных субподрядной организацией «Транссвязьавтоматика», отсутствие надзора за выполнением работ со стороны заказчика ДКРС, неудовлетворительная организация работы в ШЧ-1 по анализу и устранению замечаний машинис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ки, выявленные после ввода в эксплуатацию устройств </w:t>
      </w:r>
      <w:r>
        <w:rPr>
          <w:b/>
          <w:sz w:val="28"/>
          <w:szCs w:val="28"/>
        </w:rPr>
        <w:t>МПЦ ст.Знаменск и АБТЦ перегона Знаменск-Междуречье</w:t>
      </w:r>
      <w:r>
        <w:rPr>
          <w:sz w:val="28"/>
          <w:szCs w:val="28"/>
        </w:rPr>
        <w:t xml:space="preserve"> Калининградской ж.д.в декабре 2009г. (письма №ШЧ-06 от 13.01.10г., НС№602 от 30.12.09г.) говорят о низком качестве работ подрядной организации СМП-801и отсутствием контроля со стороны службы Ш .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и переключении </w:t>
      </w:r>
      <w:r>
        <w:rPr>
          <w:b/>
          <w:sz w:val="28"/>
          <w:szCs w:val="28"/>
        </w:rPr>
        <w:t>23.07.10г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стройств ЭЦ ст.Ундол Горьковской ж.д.</w:t>
      </w:r>
      <w:r>
        <w:rPr>
          <w:sz w:val="28"/>
          <w:szCs w:val="28"/>
        </w:rPr>
        <w:t xml:space="preserve"> – передержка «окна» на 5 час. 06 мин. (Ответственный за переключение устройств СЦБ- ШЧГ Павельев) из-за недостаточной подготовки к проведению «ок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b/>
          <w:sz w:val="28"/>
          <w:szCs w:val="28"/>
        </w:rPr>
        <w:t>Отказ устройств СЦБ на перегоне Ковров-Сарыево Горьковской ж.д. 22.07.10г.</w:t>
      </w:r>
      <w:r>
        <w:rPr>
          <w:sz w:val="28"/>
          <w:szCs w:val="28"/>
        </w:rPr>
        <w:t xml:space="preserve"> – сбой кодов по нечетному пути на 1 и 2 участках удаления. Причина отказа: подключение кондиционеров в ТМ о.п. Гостюхино к сети внутреннего энергоснабжения и просадка при этом напряжения одной из 3-х фаз фидера АБ до 175 В, что вызвало отключение устройств СЦБ от питающего фидера на несколько секун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сдаче объектов в эксплуатацию кондиционеры не были установлены, хотя проектом это предусмотрено.Несмотря на это, акты рабочей и приемочной комиссий были всеми причастными подписаны без замеч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тказ устройств СЦБ 1-2.10.2010г. (несколько случаев)</w:t>
      </w:r>
      <w:r>
        <w:rPr>
          <w:sz w:val="28"/>
          <w:szCs w:val="28"/>
        </w:rPr>
        <w:t xml:space="preserve"> при переключении устройств электрической централизации </w:t>
      </w:r>
      <w:r>
        <w:rPr>
          <w:b/>
          <w:sz w:val="28"/>
          <w:szCs w:val="28"/>
        </w:rPr>
        <w:t>ст.Пологое Займище и устройств АБТЦ-03</w:t>
      </w:r>
      <w:r>
        <w:rPr>
          <w:sz w:val="28"/>
          <w:szCs w:val="28"/>
        </w:rPr>
        <w:t xml:space="preserve"> на 2-х путном перегоне Пологое Займище-Капустин Яр. Приволжской ж.д. из-за низкого качества подготовки устройств к переключению. В процессе ввода потребовалось внесение изменений в монтажные схемы по результатам проверки схемы кодирования. В процессе переключения устройств, при работе на новом пульте были выявлены факты неподготовленности к самостоятельной работе, при наличии актов по обучению всех ДСП. Аналогично у работников ШЧ, имели место факты низкого уровня знаний новых устройств ЭЦ, АБТЦ. 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 xml:space="preserve">Перечисленные случаи показывают, что на дорогах  при производстве работ нарушаются требования  нормативных документов: «Положения об обеспечении безопасной эксплуатации технических сооружений и устройств железных дорог при строительстве, реконструкции и (или) ремонте объектов инфраструктуры ОАО «РЖД» № ВМ-1258 от 16.02.2006г.,   «Положения о техническом надзоре заказчика за строительством, реконструкцией, капитальным ремонтом объектов», не используются для руководства в работе и безусловного исполнения </w:t>
      </w:r>
      <w:r>
        <w:rPr>
          <w:b/>
          <w:sz w:val="28"/>
        </w:rPr>
        <w:t xml:space="preserve"> «Системные меры по обеспечению качества при строительстве, реконструкции и модернизации технических средств ЖАТ»,  </w:t>
      </w:r>
      <w:r>
        <w:rPr>
          <w:sz w:val="28"/>
        </w:rPr>
        <w:t xml:space="preserve">включающие в себя все этапы производства работ (поручение ОАО «РЖД» </w:t>
      </w:r>
      <w:r>
        <w:rPr>
          <w:b/>
          <w:sz w:val="28"/>
        </w:rPr>
        <w:t xml:space="preserve">№П-ОТ-19 от 9.03.10г.). </w:t>
      </w:r>
      <w:r>
        <w:rPr>
          <w:b/>
          <w:sz w:val="28"/>
          <w:highlight w:val="cyan"/>
        </w:rPr>
        <w:t>(слайды 10-14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едостаточное знание указанных и других нормативных документов , направленных на совершенствование ремонтно-строительных работ и дают такие негативные результат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ложение дел с обеспечением безопасного производства работ, повышением качества инвестиционных и ремонтных проектов также будет рассмотрено на школе передового опыта, которая состоится в мае т.г. </w:t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42:00Z</dcterms:created>
  <dc:creator/>
  <dc:description/>
  <cp:keywords/>
  <dc:language>en-US</dc:language>
  <cp:lastModifiedBy>Никитина</cp:lastModifiedBy>
  <cp:lastPrinted>2011-02-28T11:22:00Z</cp:lastPrinted>
  <dcterms:modified xsi:type="dcterms:W3CDTF">2011-02-28T08:26:00Z</dcterms:modified>
  <cp:revision>51</cp:revision>
  <dc:subject/>
  <dc:title/>
</cp:coreProperties>
</file>